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796"/>
        <w:gridCol w:w="1830"/>
        <w:gridCol w:w="1826"/>
        <w:gridCol w:w="1828"/>
        <w:gridCol w:w="1840"/>
        <w:gridCol w:w="1892"/>
        <w:gridCol w:w="1828"/>
      </w:tblGrid>
      <w:tr>
        <w:trPr>
          <w:trHeight w:val="585" w:hRule="atLeast"/>
        </w:trPr>
        <w:tc>
          <w:tcPr>
            <w:tcW w:w="12840" w:type="dxa"/>
            <w:gridSpan w:val="7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al Statement: To see if BYOD is a feasible and sustainable way to integrate technology into every classroom experienc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asible - practical and realistic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Sustainable -  maintainable and supportable</w:t>
            </w:r>
          </w:p>
        </w:tc>
      </w:tr>
      <w:tr>
        <w:trPr>
          <w:trHeight w:val="585" w:hRule="atLeast"/>
        </w:trPr>
        <w:tc>
          <w:tcPr>
            <w:tcW w:w="3626" w:type="dxa"/>
            <w:gridSpan w:val="2"/>
            <w:tcBorders>
              <w:left w:val="single" w:sz="8" w:space="0" w:color="FFFFF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ject / Plan</w:t>
            </w:r>
          </w:p>
        </w:tc>
        <w:tc>
          <w:tcPr>
            <w:tcW w:w="9214" w:type="dxa"/>
            <w:gridSpan w:val="5"/>
            <w:tcBorders>
              <w:right w:val="single" w:sz="8" w:space="0" w:color="FFFFF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valuation</w:t>
            </w:r>
          </w:p>
        </w:tc>
      </w:tr>
      <w:tr>
        <w:trPr>
          <w:trHeight w:val="585" w:hRule="atLeast"/>
        </w:trPr>
        <w:tc>
          <w:tcPr>
            <w:tcW w:w="1796" w:type="dxa"/>
            <w:tcBorders>
              <w:lef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0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What will your project be doing?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What will be the desired outcome of these actions?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hat do these desired outcomes look like in the context of your project? </w:t>
            </w:r>
          </w:p>
        </w:tc>
        <w:tc>
          <w:tcPr>
            <w:tcW w:w="3732" w:type="dxa"/>
            <w:gridSpan w:val="2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What do you need to find out in order to assess how effectively your actions are producing the desired outcomes and fulfilling the indicators?</w:t>
            </w:r>
          </w:p>
        </w:tc>
        <w:tc>
          <w:tcPr>
            <w:tcW w:w="1828" w:type="dxa"/>
            <w:tcBorders>
              <w:right w:val="single" w:sz="8" w:space="0" w:color="FFFFFF"/>
            </w:tcBorders>
          </w:tcPr>
          <w:p>
            <w:pPr>
              <w:pStyle w:val="Normal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  <w:t>How closely does your data match your indicators?</w:t>
            </w:r>
          </w:p>
        </w:tc>
      </w:tr>
      <w:tr>
        <w:trPr>
          <w:trHeight w:val="585" w:hRule="atLeast"/>
        </w:trPr>
        <w:tc>
          <w:tcPr>
            <w:tcW w:w="1796" w:type="dxa"/>
            <w:tcBorders>
              <w:lef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ctions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sired Outcomes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ndicator </w:t>
            </w:r>
            <w:r>
              <w:rPr>
                <w:sz w:val="16"/>
                <w:szCs w:val="16"/>
              </w:rPr>
              <w:t>(what you want to see at the end of pilot)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 Avenues/Sources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Questions/Probes</w:t>
            </w:r>
          </w:p>
        </w:tc>
        <w:tc>
          <w:tcPr>
            <w:tcW w:w="1828" w:type="dxa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 Analysis</w:t>
            </w:r>
          </w:p>
        </w:tc>
      </w:tr>
      <w:tr>
        <w:trPr>
          <w:trHeight w:val="585" w:hRule="atLeast"/>
        </w:trPr>
        <w:tc>
          <w:tcPr>
            <w:tcW w:w="1796" w:type="dxa"/>
            <w:tcBorders>
              <w:left w:val="single" w:sz="8" w:space="0" w:color="FFFFF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urriculum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*Creating Digital Conten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Identify units/areas for involvement in the projec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**Map ‘activities’ to 2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C skills and relevant Curr st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Modify lesson plan for diff instruction &amp; UD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Make units more project based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Projects s/b authentic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Modified Instruc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PB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Personal Learn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Authentic Tas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Student Centered Learning Classro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Engag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Efficient use of time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*Pilot teachers are using technology to teach revised instructional units that are authentic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Students are collaborating (4c’s) and demonstrating 2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C skills/attribut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s the device change behavior and student learning?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ot teacher graduate research proj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amples of student work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 of discipline increase decrease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survey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en Response </w:t>
            </w:r>
          </w:p>
        </w:tc>
        <w:tc>
          <w:tcPr>
            <w:tcW w:w="1828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796" w:type="dxa"/>
            <w:tcBorders>
              <w:left w:val="single" w:sz="8" w:space="0" w:color="FFFFF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D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Continue to offer TPD on 2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skills and support the pedagogy that supports them. (Expanding the Boundarie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BYOD Shared Learning Resource on Edline “Can we sustain different devices in one classroom?”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Observation by teachers and ITS in classrooms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Teachers will revise their lessons to include 2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C skills learned in the ETB clas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Teachers are able to access the support and information they need on Edline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Teachers want to continue to participate in BYO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Monthly indicator (participation) on Edline for discussion forum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sentiments – does practice change? If so how does the teacher feel about that chang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Startup time for a less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 mobile device startup vs our network logi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 discussion forum on Edl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l Survey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artial observation via Walk Through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velop discussion forum prompt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p from Su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 a checklist for walk throughs</w:t>
            </w:r>
          </w:p>
        </w:tc>
        <w:tc>
          <w:tcPr>
            <w:tcW w:w="1828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796" w:type="dxa"/>
            <w:tcBorders>
              <w:left w:val="single" w:sz="8" w:space="0" w:color="FFFFF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frastructure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Wireless Networ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Supplementary Devic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Increase Hardware Suppor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ITS provide ongoing support for teachers and students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Wireless connection will wor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Teachers and students are able to use all resources on Web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No limitation on devices</w:t>
            </w:r>
          </w:p>
        </w:tc>
        <w:tc>
          <w:tcPr>
            <w:tcW w:w="1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Does wireless connection work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Ability to use resources on the Web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Limitation of various devices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Number of supplemental devices needed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Number of trouble tickets issued relating to devices used. Reliability and bandwidth issues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796" w:type="dxa"/>
            <w:tcBorders>
              <w:left w:val="single" w:sz="8" w:space="0" w:color="FFFFF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tended Community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Parent tech nigh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View and revise AUP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BYOD Shared Learning Resource on Edline</w:t>
            </w:r>
          </w:p>
        </w:tc>
        <w:tc>
          <w:tcPr>
            <w:tcW w:w="18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Parent and community fully support pilo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% Students bringing devices</w:t>
            </w:r>
          </w:p>
        </w:tc>
        <w:tc>
          <w:tcPr>
            <w:tcW w:w="18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of students registering devices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ty discussion forum on Edline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 help from Sun</w:t>
            </w:r>
          </w:p>
        </w:tc>
        <w:tc>
          <w:tcPr>
            <w:tcW w:w="1828" w:type="dxa"/>
            <w:tcBorders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796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</w:t>
            </w:r>
            <w:bookmarkStart w:id="0" w:name="_GoBack"/>
            <w:bookmarkEnd w:id="0"/>
            <w:r>
              <w:rPr/>
              <w:t>olicies/Admin</w:t>
            </w:r>
          </w:p>
        </w:tc>
        <w:tc>
          <w:tcPr>
            <w:tcW w:w="1830" w:type="dxa"/>
            <w:tcBorders>
              <w:bottom w:val="single" w:sz="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Student/Staff need to sign updated BYOD AUP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tcBorders>
              <w:bottom w:val="single" w:sz="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Commitment to adequate staffing for initiative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bottom w:val="single" w:sz="8" w:space="0" w:color="FFFFFF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and Teacher AUP on file</w:t>
            </w:r>
          </w:p>
        </w:tc>
        <w:tc>
          <w:tcPr>
            <w:tcW w:w="1892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288" w:right="288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8:43:00Z</dcterms:created>
  <dc:creator>Grant</dc:creator>
  <dc:description/>
  <cp:keywords/>
  <dc:language>en-US</dc:language>
  <cp:lastModifiedBy>Grant</cp:lastModifiedBy>
  <dcterms:modified xsi:type="dcterms:W3CDTF">2012-02-04T18:43:00Z</dcterms:modified>
  <cp:revision>1</cp:revision>
  <dc:subject/>
  <dc:title>Goal Statement: To see if BYOD is a feasible and sustainable way to integrate technology into every classroom experience</dc:title>
</cp:coreProperties>
</file>